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46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832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</w:t>
      </w:r>
      <w:r>
        <w:rPr>
          <w:b/>
          <w:color w:val="000000"/>
          <w:sz w:val="24"/>
        </w:rPr>
        <w:t xml:space="preserve">«Απόδοση λογαριασμού Παγίας Προκαταβολής»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 του έτους 2006, ημέρα της εβδομάδας Πέμπτη και ώρα 11.0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ΓΕΩΡΓΙΟΣ  ΘΕΟΔΩ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ΑΘΑΝΑΣΙΟΣ ΚΑΝΑΤΣΟΥΛΗΣ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</w:t>
      </w: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 xml:space="preserve">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color w:val="000000"/>
          <w:sz w:val="24"/>
        </w:rPr>
        <w:t xml:space="preserve">της ημερήσιας διάταξης, είπε ότι: </w:t>
      </w:r>
      <w:r>
        <w:rPr>
          <w:b/>
          <w:bCs/>
        </w:rPr>
        <w:t xml:space="preserve"> </w:t>
      </w:r>
    </w:p>
    <w:p>
      <w:pPr>
        <w:pStyle w:val="21"/>
        <w:ind w:hanging="0"/>
        <w:rPr/>
      </w:pPr>
      <w:r>
        <w:rPr/>
        <w:t xml:space="preserve">Σύμφωνα με την 15/2006 απόφαση της Δημαρχιακής Επιτροπής και το Χ.Ε.95/2006 ο μόνιμος υπάλληλος του Δήμου μας, κος Καραπαναγιώτης Χριστόφορος εισέπραξε ποσό </w:t>
      </w:r>
      <w:r>
        <w:rPr>
          <w:b/>
          <w:bCs/>
        </w:rPr>
        <w:t xml:space="preserve">6.000,00€ </w:t>
      </w:r>
      <w:r>
        <w:rPr/>
        <w:t>ως Πάγια Προκαταβολή για την πληρωμή δαπανών του Δήμου ως ο νόμος ορίζει, σύμφωνα με το άρθρο 234 του Π.Δ. 410/95.</w:t>
      </w:r>
    </w:p>
    <w:p>
      <w:pPr>
        <w:pStyle w:val="Normal"/>
        <w:rPr/>
      </w:pPr>
      <w:r>
        <w:rPr>
          <w:color w:val="000000"/>
          <w:sz w:val="24"/>
        </w:rPr>
        <w:t xml:space="preserve">Ήδη με το υπ’ αριθ.ΩΩ2497/27-12-2006 γραμμάτιο είσπραξης του Δήμου Χαλανδρίου και το υπ’αριθμ.200612273600170097 αποδεικτικό κατάθεσης της </w:t>
      </w:r>
      <w:r>
        <w:rPr>
          <w:color w:val="000000"/>
          <w:sz w:val="24"/>
          <w:lang w:val="en-US"/>
        </w:rPr>
        <w:t>ALPH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ANK</w:t>
      </w:r>
      <w:r>
        <w:rPr>
          <w:color w:val="000000"/>
          <w:sz w:val="24"/>
        </w:rPr>
        <w:t xml:space="preserve"> ο Κος Καραπαναγιώτης Χριστόφορος επέστρεψε το ανωτέρω ποσό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έγκριση απόδοσης λογαριασμού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ς ο Πρόεδρος - Αντιδήμαρχος κάλεσε την Επιτροπή να αποφασίσει σχετικά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 και ειδικότερα του άρθρου 234 του Π.Δ. 410/95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εγκρίνει ως έχοντα καλώς τύποις και ουσία την απόδοση λογαριασμού ποσού </w:t>
      </w:r>
      <w:r>
        <w:rPr>
          <w:b/>
          <w:bCs/>
          <w:color w:val="000000"/>
          <w:sz w:val="28"/>
        </w:rPr>
        <w:t xml:space="preserve">6.000,00€ </w:t>
      </w:r>
      <w:r>
        <w:rPr>
          <w:color w:val="000000"/>
          <w:sz w:val="28"/>
        </w:rPr>
        <w:t xml:space="preserve">της Πάγιας Προκαταβολής για το Ο.Ε.2006 από τον κ. Καραπαναγιώτη Χριστόφορο σύμφωνα με το υπ’ αριθ.ΩΩ2497/27-12-2006 γραμμάτιο είσπραξης του Δήμου Χαλανδρίου και το υπ’αριθμ.200612273600170097 αποδεικτικό κατάθεσης της </w:t>
      </w:r>
      <w:r>
        <w:rPr>
          <w:color w:val="000000"/>
          <w:sz w:val="28"/>
          <w:lang w:val="en-US"/>
        </w:rPr>
        <w:t>ALPH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ANK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832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  ΤΑ ΜΕΛ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</w:rPr>
        <w:t>Κ. ΚΑΡΑΤΖΑ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18:00Z</dcterms:created>
  <dc:creator>ΔΗΜΟΣ  ΧΑΛΑΝΔΡΙΟΥ</dc:creator>
  <dc:description/>
  <dc:language>en-US</dc:language>
  <cp:lastModifiedBy>taktikou</cp:lastModifiedBy>
  <cp:lastPrinted>2007-01-15T14:21:00Z</cp:lastPrinted>
  <dcterms:modified xsi:type="dcterms:W3CDTF">2007-01-15T12:26:00Z</dcterms:modified>
  <cp:revision>17</cp:revision>
  <dc:subject/>
  <dc:title>Α Π Ο Σ Π Α Σ Μ Α</dc:title>
</cp:coreProperties>
</file>